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он Республики Казахстан от 11 июля 1997 года № 151-I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языках в Республике Казахстан</w:t>
      </w:r>
    </w:p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(с </w:t>
      </w:r>
      <w:hyperlink r:id="rId2" w:tgtFrame="_parent">
        <w:bookmarkStart w:id="0" w:name="SUB100036943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изменениями и дополнениями</w:t>
        </w:r>
      </w:hyperlink>
      <w:bookmarkEnd w:id="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по состоянию на 30.01.2014 г.)</w:t>
      </w:r>
    </w:p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hyperlink r:id="rId3" w:tgtFrame="_parent">
        <w:bookmarkStart w:id="1" w:name="SUB100020042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Глава 1. Общие положения (статьи 1 - 7)</w:t>
        </w:r>
      </w:hyperlink>
      <w:bookmarkEnd w:id="1"/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hyperlink r:id="rId4" w:tgtFrame="_parent">
        <w:bookmarkStart w:id="2" w:name="SUB100004746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Глава 2. Язык в государственных и негосударственных организациях и органах местного самоуправления (статьи 8 - 15)</w:t>
        </w:r>
      </w:hyperlink>
      <w:bookmarkEnd w:id="2"/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hyperlink r:id="rId5" w:tgtFrame="_parent">
        <w:bookmarkStart w:id="3" w:name="SUB100020042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Глава 3. Язык в области образования, науки, культуры и средствах массовой информации (статьи 16 - 18)</w:t>
        </w:r>
      </w:hyperlink>
      <w:bookmarkEnd w:id="3"/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hyperlink r:id="rId6" w:tgtFrame="_parent">
        <w:bookmarkStart w:id="4" w:name="SUB100002605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Глава 4. Язык в наименованиях населенных пунктов, именах собственных, визуальной информации (статьи 19 - 22)</w:t>
        </w:r>
      </w:hyperlink>
      <w:bookmarkEnd w:id="4"/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hyperlink r:id="rId7" w:tgtFrame="_parent">
        <w:bookmarkStart w:id="5" w:name="SUB100001444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Глава 5. Правовая защита языков (статьи 23 - 26)</w:t>
        </w:r>
      </w:hyperlink>
      <w:bookmarkEnd w:id="5"/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hyperlink r:id="rId8" w:tgtFrame="_parent">
        <w:bookmarkStart w:id="6" w:name="SUB100001444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Глава 6. Использование языков в отношениях с зарубежными странами и международными организациями (статья 27)</w:t>
        </w:r>
      </w:hyperlink>
      <w:bookmarkEnd w:id="6"/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оригинале оглавление отсутствует</w:t>
      </w:r>
    </w:p>
    <w:p>
      <w:pPr>
        <w:pStyle w:val="Normal"/>
        <w:shd w:fill="FFFFFF" w:val="clear"/>
        <w:spacing w:before="0" w:after="0"/>
        <w:ind w:firstLine="40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Настоящий Закон устанавливает правовые основы функционирования языков в Республике Казахстан, обязанности государства в создании условий для их изучения и развития, обеспечивает одинаково уважительное отношение ко всем, без исключения, употребляемым в Республике Казахстан языкам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7" w:name="SUB10000"/>
      <w:bookmarkEnd w:id="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тексте после слова «Глава» цифры «I - VI» заменены соответственно цифрами «1 - 6» в соответствии с </w:t>
      </w:r>
      <w:hyperlink r:id="rId9" w:tgtFrame="_parent">
        <w:bookmarkStart w:id="8" w:name="SUB100029063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0.12.04 г. № 13-III (введен в действие с 01.01.2005 г.) (</w:t>
      </w:r>
      <w:hyperlink r:id="rId10" w:tgtFrame="_parent">
        <w:bookmarkStart w:id="9" w:name="SUB100029062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1. ОБЩИЕ ПОЛОЖЕНИЯ</w:t>
      </w:r>
    </w:p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1 внесены изменения в соответствии с </w:t>
      </w:r>
      <w:hyperlink r:id="rId11" w:tgtFrame="_parent">
        <w:bookmarkStart w:id="10" w:name="SUB100029063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0.12.04 г. № 13-III (с 01.01.2005 г.) (</w:t>
      </w:r>
      <w:hyperlink r:id="rId12" w:tgtFrame="_parent">
        <w:bookmarkStart w:id="11" w:name="SUB100029063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 изложена в редакции </w:t>
      </w:r>
      <w:hyperlink r:id="rId13" w:tgtFrame="_parent">
        <w:bookmarkStart w:id="12" w:name="SUB100276059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а</w:t>
        </w:r>
      </w:hyperlink>
      <w:bookmarkEnd w:id="1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1.01.13 г. № 72-V (</w:t>
      </w:r>
      <w:hyperlink r:id="rId14" w:tgtFrame="_parent">
        <w:bookmarkStart w:id="13" w:name="SUB100346307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. Основные понятия, используемые в настоящем Законе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стоящем Законе используются следующие основные понятия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4" w:name="SUB10001"/>
      <w:bookmarkEnd w:id="1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иаспора - часть народа (этническая общность), проживающая вне страны его исторического происхождения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5" w:name="SUB10002"/>
      <w:bookmarkEnd w:id="1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номастика - раздел языкознания, изучающий собственные имена, историю их возникновения и преобразования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6" w:name="SUB10003"/>
      <w:bookmarkEnd w:id="1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номастическая комиссия - консультативно-совещательный орган, вырабатывающий предложения по формированию единых подходов по наименованию и переименованию административно-территориальных единиц, составных частей населенных пунктов, аэропортов, портов, железнодорожных вокзалов, железнодорожных станций, станций метрополитена, автовокзалов, автостанций, физико-географических и других объектов государственной собственности на территории Республики Казахстан, уточнению и изменению транскрипции их наименований и присвоению собственных имен лиц государственным юридическим лицам, юридическим лицам с участием государства, а также восстановлению и сохранению исторических названий как составной части историко-культурного наследия Республики Казахстан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7" w:name="SUB10004"/>
      <w:bookmarkEnd w:id="1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рфография - правописание, система правил, определяющих единообразие способов передачи речи (слов и грамматических форм) на письме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8" w:name="SUB10005"/>
      <w:bookmarkEnd w:id="1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Республиканская терминологическая комиссия - консультативно-совещательный орган, вырабатывающий предложения в области терминологической лексики казахского языка по всем отраслям экономики, науки, техники и культуры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9" w:name="SUB10006"/>
      <w:bookmarkEnd w:id="1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топонимика - раздел ономастики, изучающий названия географических объектов, закономерности их возникновения, изменения и функционирования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20" w:name="SUB10007"/>
      <w:bookmarkEnd w:id="2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транслитерация - побуквенная передача текстов и отдельных слов одной графической системы средствами другой графической системы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21" w:name="SUB10008"/>
      <w:bookmarkEnd w:id="2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уполномоченный орган - центральный исполнительный орган, осуществляющий руководство и межотраслевую координацию в сфере развития языков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22" w:name="SUB20000"/>
      <w:bookmarkEnd w:id="2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. Предмет регулирования настоящего Закона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ом регулирования настоящего Закона являются общественные отношения, возникающие в связи с употреблением языков в деятельности государственных, негосударственных организаций и органов местного самоуправления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ий Закон не регламентирует употребление языков в межличностных отношениях и в </w:t>
      </w:r>
      <w:hyperlink r:id="rId15" w:tgtFrame="_parent">
        <w:bookmarkStart w:id="23" w:name="SUB100211112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религиозных объединениях</w:t>
        </w:r>
      </w:hyperlink>
      <w:bookmarkEnd w:id="2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24" w:name="SUB30000"/>
      <w:bookmarkEnd w:id="2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3. Законодательство о языках в Республике Казахстан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Законодательство о языках в Республике Казахстан основывается на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hyperlink r:id="rId16" w:tgtFrame="_parent">
        <w:bookmarkStart w:id="25" w:name="SUB100000001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Конституции</w:t>
        </w:r>
      </w:hyperlink>
      <w:bookmarkEnd w:id="25"/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Республики Казахстан, состоит из настоящего</w:t>
      </w:r>
      <w:hyperlink r:id="rId17" w:tgtFrame="_parent">
        <w:bookmarkStart w:id="26" w:name="SUB100000217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а,</w:t>
        </w:r>
      </w:hyperlink>
      <w:bookmarkEnd w:id="26"/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иных нормативных правовых актов Республики Казахстан, касающихся употребления и развития языков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Законодательство о языках распространяется на граждан Республики Казахстан, на иностранцев и лиц без гражданства, постоянно проживающих в Республике Казахстан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27" w:name="SUB40000"/>
      <w:bookmarkEnd w:id="27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4. Государственный язык Республики Казахстан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Государственным языком Республики Казахстан является казахский язык. Государственный язык - язык государственного управления, законодательства, судопроизводства и делопроизводства, действующий во всех сферах общественных отношений на всей территории государства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Долгом каждого гражданина Республики Казахстан является овладение государственным языком, являющимся важнейшим фактором консолидации народа Казахстана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Правительство, иные государственные, местные представительные и исполнительные органы обязаны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семерно развивать государственный язык в Республике Казахстан, укреплять его международный авторитет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создавать все необходимые организационные, материально-технические условия для свободного и бесплатного овладения государственным языком всеми гражданами Республики Казахстан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оказывать помощь казахской диаспоре в сохранении и развитии родного языка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28" w:name="SUB50000"/>
      <w:bookmarkEnd w:id="2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5. Употребление русского языка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 государственных организациях и органах местного самоуправления наравне с казахским официально употребляется русский язык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огласно </w:t>
      </w:r>
      <w:hyperlink r:id="rId18" w:tgtFrame="_parent">
        <w:bookmarkStart w:id="29" w:name="SUB100001444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остановлению</w:t>
        </w:r>
      </w:hyperlink>
      <w:bookmarkEnd w:id="2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Конституционного Совета РК от 8 мая 1997 года № 10/2: «Данная конституционная норма понимается однозначно, что в государственных организациях и органах местного самоуправления казахский и русский языки употребляются в равной степени, одинаково, независимо от каких-либо обстоятельств»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30" w:name="SUB60000"/>
      <w:bookmarkEnd w:id="3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6. Забота государства о языках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Каждый гражданин Республики Казахстан имеет право на пользование родным языком, на свободный выбор языка общения, воспитания, обучения и творчества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Государство заботится о создании условий для изучения и развития языков народа Казахстана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 местах компактного проживания национальных групп при проведении мероприятий могут быть использованы их язык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31" w:name="SUB70000"/>
      <w:bookmarkEnd w:id="3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7 внесены изменения в соответствии с </w:t>
      </w:r>
      <w:hyperlink r:id="rId19" w:tgtFrame="_parent">
        <w:bookmarkStart w:id="32" w:name="SUB100065951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3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7.07.07 г. № 315-III (</w:t>
      </w:r>
      <w:hyperlink r:id="rId20" w:tgtFrame="_parent">
        <w:bookmarkStart w:id="33" w:name="SUB100065951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3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7. Недопустимость препятствования функционированию языков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 Республике Казахстан не допускается ущемление прав граждан по языковому признаку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ия должностных лиц, препятствующих функционированию и изучению государственного и других языков, представленных в Казахстане, влекут за собой ответственность в соответствии с законами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Республики Казахст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34" w:name="SUB80000"/>
      <w:bookmarkEnd w:id="3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2. ЯЗЫК В ГОСУДАРСТВЕННЫХ И НЕГОСУДАРСТВЕННЫХ ОРГАНИЗАЦИЯХ И</w:t>
      </w:r>
    </w:p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АХ МЕСТНОГО САМОУПРАВЛЕНИЯ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8. Употребление языков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Языком работы и делопроизводства государственных органов, организаций и органов местного самоуправления Республики Казахстан является государственный язык, наравне с казахским официально употребляется русский язык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 работе негосударственных организаций используется государственный и, при необходимости, другие язык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35" w:name="SUB90000"/>
      <w:bookmarkEnd w:id="3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9. Язык актов государственных органов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Акты государственных органов разрабатываются и принимаются на государственном языке, при необходимости, их разработка может вестись на русском языке с обеспечением, по возможности, перевода на другие язык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36" w:name="SUB100000"/>
      <w:bookmarkEnd w:id="3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10 внесены изменения в соответствии с </w:t>
      </w:r>
      <w:hyperlink r:id="rId21" w:tgtFrame="_parent">
        <w:bookmarkStart w:id="37" w:name="SUB100048531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3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5.06.06 г. № 146-III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0. Язык ведения документации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ение учетно-статистической, финансовой и технической документации в системе государственных органов, организациях Республики Казахстан, независимо от форм собственности, обеспечивается на государственном и на русском языках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hyperlink r:id="rId22" w:tgtFrame="_parent">
        <w:bookmarkStart w:id="38" w:name="SUB100048551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Участники регионального финансового центра города Алматы</w:t>
        </w:r>
      </w:hyperlink>
      <w:bookmarkEnd w:id="3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праве вести документацию на государственном и (или) русском, и (или) английском языках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39" w:name="SUB110000"/>
      <w:bookmarkEnd w:id="39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1. Язык ответов на обращения граждан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Ответы государственных и негосударственных организаций на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hyperlink r:id="rId23" w:tgtFrame="_parent">
        <w:bookmarkStart w:id="40" w:name="SUB100190921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обращения граждан</w:t>
        </w:r>
      </w:hyperlink>
      <w:bookmarkEnd w:id="40"/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и другие документы даются на государственном языке или на языке обращения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41" w:name="SUB120000"/>
      <w:bookmarkEnd w:id="4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2. Язык в Вооруженных Силах и правоохранительных органах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 Вооруженных Силах Республики Казахстан, а также во всех видах воинских и военизированных формирований, в организациях государственного контроля и надзора, правовой защиты граждан и в правоохранительных органах обеспечивается функционирование государственного и русского языков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42" w:name="SUB130000"/>
      <w:bookmarkEnd w:id="4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3. Язык судопроизводства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Судопроизводство в Республике Казахстан ведется на государственном языке, а, при необходимости, в судопроизводстве наравне с государственным употребляется русский язык или другие язык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43" w:name="SUB140000"/>
      <w:bookmarkEnd w:id="4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4. Язык производства по делам об административных правонарушениях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hyperlink r:id="rId24" w:tgtFrame="_parent">
        <w:bookmarkStart w:id="44" w:name="SUB100006957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роизводство по делам об административных правонарушениях</w:t>
        </w:r>
      </w:hyperlink>
      <w:bookmarkEnd w:id="44"/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едется на государственном языке, а при необходимости, и на других языках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45" w:name="SUB150000"/>
      <w:bookmarkEnd w:id="4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15 внесены изменения в соответствии с </w:t>
      </w:r>
      <w:hyperlink r:id="rId25" w:tgtFrame="_parent">
        <w:bookmarkStart w:id="46" w:name="SUB100048531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4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5.06.06 г. № 146-III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5. Язык сделок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се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hyperlink r:id="rId26" w:tgtFrame="_parent">
        <w:bookmarkStart w:id="47" w:name="SUB100000039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делки</w:t>
        </w:r>
      </w:hyperlink>
      <w:bookmarkEnd w:id="47"/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физических и юридических лиц в Республике Казахстан, совершаемые в письменной форме, излагаются на государственном и русском языках с приложением в необходимых случаях перевода на других языках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: </w:t>
      </w:r>
      <w:hyperlink r:id="rId27" w:tgtFrame="_parent">
        <w:bookmarkStart w:id="48" w:name="SUB100020042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исьмо</w:t>
        </w:r>
      </w:hyperlink>
      <w:bookmarkEnd w:id="4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Генеральной Прокуратуры РК от 16 мая 2003 года № 1-20-8066-03 «Разъяснение Закона в порядке ст. 26 Закона РК «О прокуратуре»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Сделки с иностранными физическими и юридическими лицами, совершаемые в письменной форме, излагаются на государственном и на приемлемом для сторон языке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hyperlink r:id="rId28" w:tgtFrame="_parent">
        <w:bookmarkStart w:id="49" w:name="SUB1000485518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Участники регионального финансового центра города Алматы</w:t>
        </w:r>
      </w:hyperlink>
      <w:bookmarkEnd w:id="4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праве заключать сделки на государственном и (или) русском, и (или) английском языках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 </w:t>
      </w:r>
      <w:hyperlink r:id="rId29" w:tgtFrame="_parent">
        <w:bookmarkStart w:id="50" w:name="SUB100216657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Ответ</w:t>
        </w:r>
      </w:hyperlink>
      <w:bookmarkEnd w:id="5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Министра юстиции РК от 28 ноября 2011 года № 110342 (e.gov.kz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51" w:name="SUB160000"/>
      <w:bookmarkEnd w:id="5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заголовок главы 3 внесены изменения в соответствии с </w:t>
      </w:r>
      <w:hyperlink r:id="rId30" w:tgtFrame="_parent">
        <w:bookmarkStart w:id="52" w:name="SUB100066531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5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7.07.07 г. № 320-III (</w:t>
      </w:r>
      <w:hyperlink r:id="rId31" w:tgtFrame="_parent">
        <w:bookmarkStart w:id="53" w:name="SUB100065949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5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3. ЯЗЫК В ОБЛАСТИ ОБРАЗОВАНИЯ, НАУКИ, КУЛЬТУРЫ И СРЕДСТВАХ</w:t>
      </w:r>
    </w:p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ССОВОЙ ИНФОРМАЦИИ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16 внесены изменения в соответствии с </w:t>
      </w:r>
      <w:hyperlink r:id="rId32" w:tgtFrame="_parent">
        <w:bookmarkStart w:id="54" w:name="SUB1000665310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5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7.07.07 г. № 320-III (</w:t>
      </w:r>
      <w:hyperlink r:id="rId33" w:tgtFrame="_parent">
        <w:bookmarkStart w:id="55" w:name="SUB1000659491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5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6. Язык в области образования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 Республике Казахстан обеспечивается создание детских дошкольных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й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, функционирующих на государственном языке, а в местах компактного проживания национальных групп - и на их языках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Язык обучения, воспитания в детских домах и приравненных к ним организациях определяется местными исполнительными органами с учетом национального состава их контингента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Республика Казахстан обеспечивает получение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ого, основного среднего, общего среднего, технического и профессионального, послесреднего, высшего и послевузовского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образования на государственном, русском, а при необходимости и возможности, и на других языках.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рганизациях образования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государственный язык и русский язык являются обязательными учебными предметами и входят в перечень дисциплин, включаемых в документ об образовании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56" w:name="SUB170000"/>
      <w:bookmarkEnd w:id="5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17 внесены изменения в соответствии с </w:t>
      </w:r>
      <w:hyperlink r:id="rId34" w:tgtFrame="_parent">
        <w:bookmarkStart w:id="57" w:name="SUB1000665310_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5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7.07.07 г. № 320-III (</w:t>
      </w:r>
      <w:hyperlink r:id="rId35" w:tgtFrame="_parent">
        <w:bookmarkStart w:id="58" w:name="SUB100066531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5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7. Язык в области науки и культуры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 Республике Казахстан в области науки, включая оформление и защиту диссертаций, обеспечивается функционирование государственного и русского языков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Культурные мероприятия проводятся на государственном и, при необходимости, на других языках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59" w:name="SUB180000"/>
      <w:bookmarkEnd w:id="5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18 внесены изменения в соответствии с </w:t>
      </w:r>
      <w:hyperlink r:id="rId36" w:tgtFrame="_parent">
        <w:bookmarkStart w:id="60" w:name="SUB100226653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6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18.01.12 г. № 546-IV (введен в действие по истечении тридцати календарных дней после первого официального </w:t>
      </w:r>
      <w:hyperlink r:id="rId37" w:tgtFrame="_parent">
        <w:bookmarkStart w:id="61" w:name="SUB100226637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опубликования</w:t>
        </w:r>
      </w:hyperlink>
      <w:bookmarkEnd w:id="6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 (</w:t>
      </w:r>
      <w:hyperlink r:id="rId38" w:tgtFrame="_parent">
        <w:bookmarkStart w:id="62" w:name="SUB100233526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6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8. Язык печати и средств массовой информации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Республика Казахстан обеспечивает функционирование государственного, других языков в печатных изданиях и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hyperlink r:id="rId39" w:tgtFrame="_parent">
        <w:bookmarkStart w:id="63" w:name="SUB100000042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редствах</w:t>
        </w:r>
      </w:hyperlink>
      <w:bookmarkEnd w:id="63"/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массовой информаци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лях создания необходимой языковой среды и полноценного функционирования государственного языка объем теле-, радиопрограмм по теле-, радиоканалам, независимо от форм их собственности, на государственном языке по времени не должен быть менее суммарного объема теле-, радиопрограмм на других языках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64" w:name="SUB190000"/>
      <w:bookmarkEnd w:id="6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4. ЯЗЫК В НАИМЕНОВАНИЯХ НАСЕЛЕННЫХ ПУНКТОВ, ИМЕНАХ</w:t>
      </w:r>
    </w:p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БСТВЕННЫХ, ВИЗУАЛЬНОЙ ИНФОРМАЦИИ</w:t>
      </w:r>
    </w:p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19 внесены изменения в соответствии с </w:t>
      </w:r>
      <w:hyperlink r:id="rId40" w:tgtFrame="_parent">
        <w:bookmarkStart w:id="65" w:name="SUB100346309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6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1.01.13 г. № 72-V (</w:t>
      </w:r>
      <w:hyperlink r:id="rId41" w:tgtFrame="_parent">
        <w:bookmarkStart w:id="66" w:name="SUB100346307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6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9. Порядок использования топонимических названий, наименований организаций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Традиционные, исторически сложившиеся казахские названия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о-территориальных единиц, составных частей населенных пунктов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, а также других физико-географических объектов на других языках должны воспроизводиться согласно правилам транслитераци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Наименования государственных организаций, их структурных подразделений даются на государственном и русском языках. Наименования совместных, иностранных организаций - с транслитерацией на государственном и русском языках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 </w:t>
      </w:r>
      <w:hyperlink r:id="rId42" w:tgtFrame="_parent">
        <w:bookmarkStart w:id="67" w:name="SUB100013551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исьмо</w:t>
        </w:r>
      </w:hyperlink>
      <w:bookmarkEnd w:id="6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Государственной ономастической комиссии при Правительстве РК от 16 ноября 2004 года № 05.2-03/218, </w:t>
      </w:r>
      <w:hyperlink r:id="rId43" w:tgtFrame="_parent">
        <w:bookmarkStart w:id="68" w:name="SUB100013551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исьмо</w:t>
        </w:r>
      </w:hyperlink>
      <w:bookmarkEnd w:id="6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Министерства информации РК от 20 сентября 2004 года № 01-20/02.1-08-2095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69" w:name="SUB200000"/>
      <w:bookmarkEnd w:id="69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0. Написание личных имен, отчеств и фамилий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Написание личных имен, отчеств, фамилий в официальных документах должно соответствовать законодательству и</w:t>
      </w:r>
      <w:hyperlink r:id="rId44" w:tgtFrame="_parent">
        <w:bookmarkStart w:id="70" w:name="SUB100002975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нормативным правовым актам Республики Казахстан</w:t>
        </w:r>
      </w:hyperlink>
      <w:bookmarkEnd w:id="70"/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71" w:name="SUB210000"/>
      <w:bookmarkEnd w:id="7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1. Язык реквизитов и визуальной информации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Тексты печатей и штампов государственных органов содержат их названия на государственном языке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Тексты печатей, штампов организаций, независимо от форм собственности, составляются на государственном и русском языках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hyperlink r:id="rId45" w:tgtFrame="_parent">
        <w:bookmarkStart w:id="72" w:name="SUB100348426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Бланки</w:t>
        </w:r>
      </w:hyperlink>
      <w:bookmarkEnd w:id="72"/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hyperlink r:id="rId46" w:tgtFrame="_parent">
        <w:bookmarkStart w:id="73" w:name="SUB100215004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вывески</w:t>
        </w:r>
      </w:hyperlink>
      <w:bookmarkEnd w:id="73"/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, объявления,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hyperlink r:id="rId47" w:tgtFrame="_parent">
        <w:bookmarkStart w:id="74" w:name="SUB100006969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реклама</w:t>
        </w:r>
      </w:hyperlink>
      <w:bookmarkEnd w:id="74"/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, прейскуранты,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hyperlink r:id="rId48" w:tgtFrame="_parent">
        <w:bookmarkStart w:id="75" w:name="SUB100117679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ценники</w:t>
        </w:r>
      </w:hyperlink>
      <w:bookmarkEnd w:id="75"/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, другая визуальная информация излагаются на государственном и русском, а при необходимости, и на других языках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: </w:t>
      </w:r>
      <w:hyperlink r:id="rId49" w:tgtFrame="_parent">
        <w:bookmarkStart w:id="76" w:name="SUB100216299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равила</w:t>
        </w:r>
      </w:hyperlink>
      <w:bookmarkEnd w:id="7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изготовления и размещения вывесок с наименованием государственных органов на административных зданиях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Товарные ярлыки (этикетки) со специальными сведениями, маркировки, инструкции к товарам, производимым в Казахстане, должны содержать необходимую информацию на государственном и русском языках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Товарные ярлыки (этикетки) - со специальными сведениями, маркировки, инструкции к товарам зарубежного производства обеспечиваются переводом на государственный и русский языки за счет средств импортирующих организаций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се тексты визуальной информации располагаются в следующем порядке: слева или сверху - на государственном, справа или снизу - на русском языках, пишутся одинаковыми по размеру буквами. По мере необходимости тексты визуальной информации могут быть приведены дополнительно и на других языках. При этом размеры шрифта не должны превышать установленных нормативными правовыми актами требований. Устная информация, объявления, реклама даются на государственном, русском и, при необходимости, на других языках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м. </w:t>
      </w:r>
      <w:hyperlink r:id="rId50" w:tgtFrame="_parent">
        <w:bookmarkStart w:id="77" w:name="SUB1002166579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Ответ</w:t>
        </w:r>
      </w:hyperlink>
      <w:bookmarkEnd w:id="7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Министра юстиции РК от 28 ноября 2011 года № 110342 (e.gov.kz)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78" w:name="SUB220000"/>
      <w:bookmarkEnd w:id="7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татья 22 изложена в редакции </w:t>
      </w:r>
      <w:hyperlink r:id="rId51" w:tgtFrame="_parent">
        <w:bookmarkStart w:id="79" w:name="SUB100091480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а</w:t>
        </w:r>
      </w:hyperlink>
      <w:bookmarkEnd w:id="7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1.11.08 г. № 89-IV (введен в действие по истечении двадцати календарных дней после его первого официального </w:t>
      </w:r>
      <w:hyperlink r:id="rId52" w:tgtFrame="_parent">
        <w:bookmarkStart w:id="80" w:name="SUB100091375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опубликования</w:t>
        </w:r>
      </w:hyperlink>
      <w:bookmarkEnd w:id="8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 (</w:t>
      </w:r>
      <w:hyperlink r:id="rId53" w:tgtFrame="_parent">
        <w:bookmarkStart w:id="81" w:name="SUB100091482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8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2. Язык в области связи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бласти связи в пределах Республики Казахстан обеспечивается функционирование государственного и русского языков. Почтово-телеграфные отправления за пределы Республики Казахстан производятся согласно установленным международным правилам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82" w:name="SUB230000"/>
      <w:bookmarkEnd w:id="8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5. ПРАВОВАЯ ЗАЩИТА ЯЗЫКОВ</w:t>
      </w:r>
    </w:p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23 внесены изменения в соответствии с </w:t>
      </w:r>
      <w:hyperlink r:id="rId54" w:tgtFrame="_parent">
        <w:bookmarkStart w:id="83" w:name="SUB100029063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8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0.12.04 г. № 13-III (введен в действие с 01.01.2005 г.) (</w:t>
      </w:r>
      <w:hyperlink r:id="rId55" w:tgtFrame="_parent">
        <w:bookmarkStart w:id="84" w:name="SUB100029063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8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56" w:tgtFrame="_parent">
        <w:bookmarkStart w:id="85" w:name="SUB100346310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8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1.01.13 г. № 72-V (</w:t>
      </w:r>
      <w:hyperlink r:id="rId57" w:tgtFrame="_parent">
        <w:bookmarkStart w:id="86" w:name="SUB100346307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8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 </w:t>
      </w:r>
      <w:hyperlink r:id="rId58" w:tgtFrame="_parent">
        <w:bookmarkStart w:id="87" w:name="SUB100358895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8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3.07.13 г. № 124-V (</w:t>
      </w:r>
      <w:hyperlink r:id="rId59" w:tgtFrame="_parent">
        <w:bookmarkStart w:id="88" w:name="SUB100358894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8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3. Государственная защита языков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Государственный и все другие языки в Республике Казахстан находятся под защитой государства. Государственные органы создают необходимые условия для функционирования и развития этих языков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языков обеспечивается документами Системы государственного планирования Республики Казахстан, предусматривающими приоритетность государственного языка и поэтапный </w:t>
      </w:r>
      <w:hyperlink r:id="rId60" w:tgtFrame="_parent">
        <w:bookmarkStart w:id="89" w:name="SUB100020042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ереход делопроизводства на казахский язык</w:t>
        </w:r>
      </w:hyperlink>
      <w:bookmarkEnd w:id="8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90" w:name="SUB230300"/>
      <w:bookmarkEnd w:id="90"/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Перечень профессий, специальностей и должностей, для которых необходимо знание государственного языка в определенном объеме и в соответствии с квалификационными требованиями, устанавливается законами Республики Казахстан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91" w:name="SUB240000"/>
      <w:bookmarkEnd w:id="9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24 внесены изменения в соответствии с </w:t>
      </w:r>
      <w:hyperlink r:id="rId61" w:tgtFrame="_parent">
        <w:bookmarkStart w:id="92" w:name="SUB100065951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9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7.07.07 г. № 315-III (</w:t>
      </w:r>
      <w:hyperlink r:id="rId62" w:tgtFrame="_parent">
        <w:bookmarkStart w:id="93" w:name="SUB100065951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9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 изложена в редакции</w:t>
      </w:r>
      <w:hyperlink r:id="rId63" w:tgtFrame="_parent">
        <w:bookmarkStart w:id="94" w:name="SUB100346310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а</w:t>
        </w:r>
      </w:hyperlink>
      <w:bookmarkEnd w:id="9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1.01.13 г. № 72-V (</w:t>
      </w:r>
      <w:hyperlink r:id="rId64" w:tgtFrame="_parent">
        <w:bookmarkStart w:id="95" w:name="SUB100346310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9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4. Ответственность за нарушение законодательства Республики Казахстан о языках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ые руководители государственных органов либо ответственные секретари или иные должностные лица, определяемые Президентом Республики Казахстан, а также физические и юридические лица, виновные в нарушении законодательства Республики Казахстан о языках, несут ответственность в соответствии с законами Республики Казахстан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аз должностного лица в принятии обращений физических и юридических лиц, мотивированный незнанием государственного языка, любое препятствование употреблению государственного и других языков в сфере их функционирования, а также нарушение требований по размещению реквизитов и визуальной информации влекут ответственность, предусмотренную </w:t>
      </w:r>
      <w:hyperlink r:id="rId65" w:tgtFrame="_parent">
        <w:bookmarkStart w:id="96" w:name="SUB100007060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ами Республики Казахстан</w:t>
        </w:r>
      </w:hyperlink>
      <w:bookmarkEnd w:id="9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97" w:name="SUB24010000"/>
      <w:bookmarkEnd w:id="9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Закон дополнен статьей 24-1 в соответствии с </w:t>
      </w:r>
      <w:hyperlink r:id="rId66" w:tgtFrame="_parent">
        <w:bookmarkStart w:id="98" w:name="SUB100346312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9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1.01.13 г. № 72-V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4-1. Компетенция Правительства Республики Казахстан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тельство Республики Казахстан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оздает республиканские терминологическую и ономастическую комиссии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утверждает </w:t>
      </w:r>
      <w:hyperlink r:id="rId67" w:tgtFrame="_parent">
        <w:bookmarkStart w:id="99" w:name="SUB100347589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типовое положение</w:t>
        </w:r>
      </w:hyperlink>
      <w:bookmarkEnd w:id="9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 областных ономастических комиссиях и ономастических комиссиях городов республиканского значения, столицы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ыполняет иные функции, возложенные на него </w:t>
      </w:r>
      <w:hyperlink r:id="rId68" w:tgtFrame="_parent">
        <w:bookmarkStart w:id="100" w:name="SUB1000000012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Конституцией</w:t>
        </w:r>
      </w:hyperlink>
      <w:bookmarkEnd w:id="10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стоящим Законом, иными законами Республики Казахстан и актами Президента Республики Казахстан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01" w:name="SUB250000"/>
      <w:bookmarkEnd w:id="10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татья 25 изложена в редакции </w:t>
      </w:r>
      <w:hyperlink r:id="rId69" w:tgtFrame="_parent">
        <w:bookmarkStart w:id="102" w:name="SUB100029063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а</w:t>
        </w:r>
      </w:hyperlink>
      <w:bookmarkEnd w:id="10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0.12.04 г. № 13-III (введен в действие с 01.01.2005 г.) (</w:t>
      </w:r>
      <w:hyperlink r:id="rId70" w:tgtFrame="_parent">
        <w:bookmarkStart w:id="103" w:name="SUB100029063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0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; внесены изменения в соответствии с </w:t>
      </w:r>
      <w:hyperlink r:id="rId71" w:tgtFrame="_parent">
        <w:bookmarkStart w:id="104" w:name="SUB100346314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0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1.01.13 г. № 72-V (</w:t>
      </w:r>
      <w:hyperlink r:id="rId72" w:tgtFrame="_parent">
        <w:bookmarkStart w:id="105" w:name="SUB100346314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0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5. Компетенция уполномоченного органа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hyperlink r:id="rId73" w:tgtFrame="_parent">
        <w:bookmarkStart w:id="106" w:name="SUB100278147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Уполномоченный орган</w:t>
        </w:r>
      </w:hyperlink>
      <w:bookmarkEnd w:id="106"/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1) обеспечивает реализацию единой государственной политики в сфере развития языков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лючен в соответствии с </w:t>
      </w:r>
      <w:hyperlink r:id="rId74" w:tgtFrame="_parent">
        <w:bookmarkStart w:id="107" w:name="SUB100358895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07"/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РК от 03.07.13 г. № 124-V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(</w:t>
      </w:r>
      <w:hyperlink r:id="rId75" w:tgtFrame="_parent">
        <w:bookmarkStart w:id="108" w:name="SUB1003588956"/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0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существляет контроль за соблюдением законодательства Республики Казахстан о языках в центральных и местных исполнительных органах областей, городов республиканского значения, столицы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ает рекомендации об устранении нарушений требований, установленных законодательством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Республики Казахстан о языках, вносит предложения в соответствующие органы о применении мер дисциплинарного взыскания к должностным лицам, виновным в нарушении законодательства Республики Казахстан о языках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5) организует информационное, методическое обеспечение деятельности по реализации единой государственной политики в сфере развития языков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-1) обеспечивает деятельность республиканских терминологической и ономастической комиссий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координирует деятельность ономастических комиссий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татья дополнена подпунктом 7 в соответствии с </w:t>
      </w:r>
      <w:hyperlink r:id="rId76" w:tgtFrame="_parent">
        <w:bookmarkStart w:id="109" w:name="SUB100179062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3аконом</w:t>
        </w:r>
      </w:hyperlink>
      <w:bookmarkEnd w:id="10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6.01.11 г. № 378-IV; внесены изменения в соответствии с</w:t>
      </w:r>
      <w:hyperlink r:id="rId77" w:tgtFrame="_parent">
        <w:bookmarkStart w:id="110" w:name="SUB100254385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1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10.07.12 г. № 36-V (</w:t>
      </w:r>
      <w:hyperlink r:id="rId78" w:tgtFrame="_parent">
        <w:bookmarkStart w:id="111" w:name="SUB100254385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1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разрабатывает и утверждает формы обязательной ведомственной отчетности, </w:t>
      </w:r>
      <w:hyperlink r:id="rId79" w:tgtFrame="_parent">
        <w:bookmarkStart w:id="112" w:name="SUB100348758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проверочных листов</w:t>
        </w:r>
      </w:hyperlink>
      <w:bookmarkEnd w:id="11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hyperlink r:id="rId80" w:tgtFrame="_parent">
        <w:bookmarkStart w:id="113" w:name="SUB100348757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критерии оценки степени риска</w:t>
        </w:r>
      </w:hyperlink>
      <w:bookmarkEnd w:id="11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олугодовые планы проведения проверок в соответствии с </w:t>
      </w:r>
      <w:hyperlink r:id="rId81" w:tgtFrame="_parent">
        <w:bookmarkStart w:id="114" w:name="SUB100177081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1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спублики Казахстан «О государственном контроле и надзоре в Республике Казахстан»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татья дополнена подпунктом 8 в соответствии с </w:t>
      </w:r>
      <w:hyperlink r:id="rId82" w:tgtFrame="_parent">
        <w:bookmarkStart w:id="115" w:name="SUB100210109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1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5.07.11 г. № 452-IV (введены в действие по истечении трех месяцев после его первого официального </w:t>
      </w:r>
      <w:hyperlink r:id="rId83" w:tgtFrame="_parent">
        <w:bookmarkStart w:id="116" w:name="SUB100197715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опубликования</w:t>
        </w:r>
      </w:hyperlink>
      <w:bookmarkEnd w:id="11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17" w:name="SUB25010000"/>
      <w:bookmarkEnd w:id="11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Закон дополнен статьей 25-1 в соответствии с </w:t>
      </w:r>
      <w:hyperlink r:id="rId84" w:tgtFrame="_parent">
        <w:bookmarkStart w:id="118" w:name="SUB100029063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1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0.12.04 г. № 13-III (с 01.01.2005 г.); изложена в редакции</w:t>
      </w:r>
      <w:hyperlink r:id="rId85" w:tgtFrame="_parent">
        <w:bookmarkStart w:id="119" w:name="SUB100347769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а</w:t>
        </w:r>
      </w:hyperlink>
      <w:bookmarkEnd w:id="119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1.01.13 г. № 72-V (</w:t>
      </w:r>
      <w:hyperlink r:id="rId86" w:tgtFrame="_parent">
        <w:bookmarkStart w:id="120" w:name="SUB100347769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2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5-1. Компетенция ономастических комиссий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21" w:name="SUB25010100"/>
      <w:bookmarkEnd w:id="12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 компетенции </w:t>
      </w:r>
      <w:hyperlink r:id="rId87" w:tgtFrame="_parent">
        <w:bookmarkStart w:id="122" w:name="SUB100006308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Республиканской ономастической комиссии</w:t>
        </w:r>
      </w:hyperlink>
      <w:bookmarkEnd w:id="12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носятся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23" w:name="SUB25010101"/>
      <w:bookmarkEnd w:id="12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зработка рекомендаций и предложений по вопросам ономастики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24" w:name="SUB25010102"/>
      <w:bookmarkEnd w:id="12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ыдача заключений по наименованию, переименованию областей, районов и городов, а также уточнению и изменению транскрипции их наименований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25" w:name="SUB25010103"/>
      <w:bookmarkEnd w:id="12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ыдача заключений по присвоению наименования аэропортам, портам, железнодорожным вокзалам, железнодорожным станциям, станциям метрополитена, автовокзалам, автостанциям, физико-географическим и другим объектам государственной собственности на территории Республики Казахстан, а также переименованию, уточнению и изменению транскрипции их наименований и присвоению собственных имен лиц государственным юридическим лицам, юридическим лицам с участием государства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26" w:name="SUB25010104"/>
      <w:bookmarkEnd w:id="12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ыдача заключений по наименованию, переименованию районов в городе, составных частей городов областного значения, а также уточнению и изменению транскрипции их наименований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27" w:name="SUB25010105"/>
      <w:bookmarkEnd w:id="12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согласование заключений ономастических комиссий городов республиканского значения, столицы по наименованию, переименованию районов в городе, составных частей городов республиканского значения, столицы, а также уточнению и изменению транскрипции их наименований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28" w:name="SUB25010200"/>
      <w:bookmarkEnd w:id="12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 компетенции </w:t>
      </w:r>
      <w:hyperlink r:id="rId88" w:tgtFrame="_parent">
        <w:bookmarkStart w:id="129" w:name="SUB1003475899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областных ономастических комиссий</w:t>
        </w:r>
      </w:hyperlink>
      <w:bookmarkEnd w:id="12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носятся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30" w:name="SUB25010201"/>
      <w:bookmarkEnd w:id="13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ыдача заключений по наименованию, переименованию сел, поселков, сельских округов, а также уточнению и изменению транскрипции их наименований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31" w:name="SUB25010202"/>
      <w:bookmarkEnd w:id="13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ыдача заключений по наименованию, переименованию составных частей городов районного значения, поселка, села, сельского округа, а также уточнению и изменению транскрипции их наименований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32" w:name="SUB25010300"/>
      <w:bookmarkEnd w:id="13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 компетенции </w:t>
      </w:r>
      <w:hyperlink r:id="rId89" w:tgtFrame="_parent">
        <w:bookmarkStart w:id="133" w:name="SUB1003475899_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ономастических комиссий городов республиканского значения, столицы</w:t>
        </w:r>
      </w:hyperlink>
      <w:bookmarkEnd w:id="13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носится выдача заключений по наименованию, переименованию районов в городе, составных частей городов республиканского значения, столицы, а также уточнению и изменению транскрипции их наименований после согласования с Республиканской ономастической комиссией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34" w:name="SUB25010400"/>
      <w:bookmarkEnd w:id="13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естными представительными и исполнительными органами решение по наименованию, переименованию, а также уточнению и изменению транскрипции наименований административно-территориальных единиц, составных частей населенных пунктов принимается только при наличии положительного заключения соответствующих ономастических комиссий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35" w:name="SUB25020000"/>
      <w:bookmarkEnd w:id="13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Закон дополнен статьей 25-2 в соответствии с </w:t>
      </w:r>
      <w:hyperlink r:id="rId90" w:tgtFrame="_parent">
        <w:bookmarkStart w:id="136" w:name="SUB100029063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3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0.12.04 г. № 13-III (с 01.01.2005 г.); внесены изменения в соответствии с </w:t>
      </w:r>
      <w:hyperlink r:id="rId91" w:tgtFrame="_parent">
        <w:bookmarkStart w:id="137" w:name="SUB100346318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3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1.01.13 г. № 72-V (</w:t>
      </w:r>
      <w:hyperlink r:id="rId92" w:tgtFrame="_parent">
        <w:bookmarkStart w:id="138" w:name="SUB100346318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3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5-2. Компетенция местного исполнительного органа области, города республиканского значения, столицы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Местный исполнительный орган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города республиканского значения, столицы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лючен в соответствии с </w:t>
      </w:r>
      <w:hyperlink r:id="rId93" w:tgtFrame="_parent">
        <w:bookmarkStart w:id="139" w:name="SUB100358895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39"/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РК от 03.07.13 г. № 124-V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(</w:t>
      </w:r>
      <w:hyperlink r:id="rId94" w:tgtFrame="_parent">
        <w:bookmarkStart w:id="140" w:name="SUB1003588958"/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4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2) осуществляет контроль за соблюдением законодательства Республики Казахстан о языках территориальными подразделениями центральных исполнительных органов и районными исполнительными органами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-1) осуществляет контроль за соблюдением законодательства Республики Казахстан о языках в части размещения реквизитов и визуальной информации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дает рекомендации об устранении нарушений требований, установленных законодательством Республики Казахстан о языках, применяет меры административного воздействия на основании и в порядке, предусмотренных </w:t>
      </w:r>
      <w:hyperlink r:id="rId95" w:tgtFrame="_parent">
        <w:bookmarkStart w:id="141" w:name="SUB100005734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дательством</w:t>
        </w:r>
      </w:hyperlink>
      <w:bookmarkEnd w:id="14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спублики Казахстан об административных правонарушениях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-1) разрабатывает и утверждает полугодовые планы проведения проверок в соответствии с </w:t>
      </w:r>
      <w:hyperlink r:id="rId96" w:tgtFrame="_parent">
        <w:bookmarkStart w:id="142" w:name="SUB100177378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4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спублики Казахстан «О государственном контроле и надзоре в Республике Казахстан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4) осуществляет комплекс мер областного значения, направленных на развитие государственного и других языков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обеспечивает деятельность областной ономастической комиссии, ономастических комиссий города республиканского значения, столицы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татья дополнена подпунктом 6 в соответствии с </w:t>
      </w:r>
      <w:hyperlink r:id="rId97" w:tgtFrame="_parent">
        <w:bookmarkStart w:id="143" w:name="SUB100210110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4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5.07.11 г. № 452-IV (введены в действие по истечении трех месяцев после его первого официального </w:t>
      </w:r>
      <w:hyperlink r:id="rId98" w:tgtFrame="_parent">
        <w:bookmarkStart w:id="144" w:name="SUB1001977153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опубликования</w:t>
        </w:r>
      </w:hyperlink>
      <w:bookmarkEnd w:id="14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45" w:name="SUB25030000"/>
      <w:bookmarkEnd w:id="14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Закон дополнен статьей 25-3 в соответствии с </w:t>
      </w:r>
      <w:hyperlink r:id="rId99" w:tgtFrame="_parent">
        <w:bookmarkStart w:id="146" w:name="SUB100029063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4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0.12.04 г. № 13-III (с 01.01.2005 г.); внесены изменения в соответствии с </w:t>
      </w:r>
      <w:hyperlink r:id="rId100" w:tgtFrame="_parent">
        <w:bookmarkStart w:id="147" w:name="SUB1003463186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4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1.01.13 г. № 72-V (</w:t>
      </w:r>
      <w:hyperlink r:id="rId101" w:tgtFrame="_parent">
        <w:bookmarkStart w:id="148" w:name="SUB100346318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4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5-3. Компетенция местного исполнительного органа района (города областного значения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Местный исполнительный орган района (города областного значения)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лючен в соответствии с </w:t>
      </w:r>
      <w:hyperlink r:id="rId102" w:tgtFrame="_parent">
        <w:bookmarkStart w:id="149" w:name="SUB100358895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49"/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РК от 03.07.13 г. № 124-V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(</w:t>
      </w:r>
      <w:hyperlink r:id="rId103" w:tgtFrame="_parent">
        <w:bookmarkStart w:id="150" w:name="SUB1003588960"/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50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2) проводит мероприятия районного (города областного значения) уровня, направленные на развитие государственного и других языков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носит предложения в исполнительные органы областей о наименовании и переименовании сел, поселков, сельских округов, а также изменении их транскрипции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Статья дополнена подпунктом 4 в соответствии с </w:t>
      </w:r>
      <w:hyperlink r:id="rId104" w:tgtFrame="_parent">
        <w:bookmarkStart w:id="151" w:name="SUB100210110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51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5.07.11 г. № 452-IV (введены в действие по истечении трех месяцев после его первого официального </w:t>
      </w:r>
      <w:hyperlink r:id="rId105" w:tgtFrame="_parent">
        <w:bookmarkStart w:id="152" w:name="SUB1001977153_3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опубликования</w:t>
        </w:r>
      </w:hyperlink>
      <w:bookmarkEnd w:id="152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существляе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53" w:name="SUB25040000"/>
      <w:bookmarkEnd w:id="153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Закон дополнен статьей 25-4 в соответствии с </w:t>
      </w:r>
      <w:hyperlink r:id="rId106" w:tgtFrame="_parent">
        <w:bookmarkStart w:id="154" w:name="SUB1001790664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3аконом</w:t>
        </w:r>
      </w:hyperlink>
      <w:bookmarkEnd w:id="154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06.01.11 г. № 378-IV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5-4. Государственный контроль за соблюдением законодательства Республики Казахстан о языках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ый контроль за соблюдением законодательства Республики Казахстан о языках осуществляется в форме проверки и иных формах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осуществляется в соответствии с </w:t>
      </w:r>
      <w:hyperlink r:id="rId107" w:tgtFrame="_parent">
        <w:bookmarkStart w:id="155" w:name="SUB1001770812_2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5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спублики Казахстан «О государственном контроле и надзоре в Республике Казахстан»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е формы государственного контроля осуществляются в соответствии с настоящим Законом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56" w:name="SUB25050000"/>
      <w:bookmarkEnd w:id="156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Закон дополнен статьей 25-5 в соответствии с </w:t>
      </w:r>
      <w:hyperlink r:id="rId108" w:tgtFrame="_parent">
        <w:bookmarkStart w:id="157" w:name="SUB1003463189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5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21.01.13 г. № 72-V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5-5. Критерии ономастической работы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ями ономастической работы по наименованию и переименованию административно-территориальных единиц, составных частей населенных пунктов, аэропортов, портов, железнодорожных вокзалов, железнодорожных станций, станций метрополитена, автовокзалов, автостанций, физико-географических и других объектов государственной собственности на территории Республики Казахстан, а также уточнению и изменению транскрипции их наименований и присвоению собственных имен лиц государственным юридическим лицам, юридическим лицам с участием государства являются: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58" w:name="SUB25050001"/>
      <w:bookmarkEnd w:id="15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учет исторических, географических, природных и культурных особенностей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59" w:name="SUB25050002"/>
      <w:bookmarkEnd w:id="15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оответствие нормам литературного языка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60" w:name="SUB25050003"/>
      <w:bookmarkEnd w:id="16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днократное присвоение одного наименования населенным пунктам, составным частям населенных пунктов в пределах одной административно-территориальной единицы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61" w:name="SUB25050004"/>
      <w:bookmarkEnd w:id="16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ереименование, изменение присвоенного собственного имени лица не ранее десяти лет со дня наименования, присвоения (изменения) имени;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62" w:name="SUB25050005"/>
      <w:bookmarkEnd w:id="16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присвоение собственных имен выдающихся государственных и общественных деятелей, деятелей науки, культуры и других лиц, имеющих заслуги перед Республикой Казахстан и мировым сообществом, не ранее пяти лет со дня их смерт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63" w:name="SUB260000"/>
      <w:bookmarkEnd w:id="16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6.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Исключена в соответствии с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hyperlink r:id="rId109" w:tgtFrame="_parent">
        <w:bookmarkStart w:id="164" w:name="SUB1000290640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64"/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РК от 20.12.04 г. № 13-III</w:t>
      </w:r>
      <w:r>
        <w:rPr>
          <w:rFonts w:eastAsia="Times New Roman" w:cs="Times New Roman" w:ascii="Times New Roman" w:hAnsi="Times New Roman"/>
          <w:color w:val="000000"/>
          <w:sz w:val="25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(введен в действие с 01.01.2005 г.) (</w:t>
      </w:r>
      <w:hyperlink r:id="rId110" w:tgtFrame="_parent">
        <w:bookmarkStart w:id="165" w:name="SUB1000290641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65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bookmarkStart w:id="166" w:name="SUB270000"/>
      <w:bookmarkEnd w:id="16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6. ИСПОЛЬЗОВАНИЕ ЯЗЫКОВ В ОТНОШЕНИЯХ С ЗАРУБЕЖНЫМИ СТРАНАМИ И</w:t>
      </w:r>
    </w:p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ЖДУНАРОДНЫМИ ОРГАНИЗАЦИЯМИ</w:t>
      </w:r>
    </w:p>
    <w:p>
      <w:pPr>
        <w:pStyle w:val="Normal"/>
        <w:shd w:fill="FFFFFF" w:val="clear"/>
        <w:spacing w:before="0" w:after="0"/>
        <w:ind w:firstLine="400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В статью 27 внесены изменения в соответствии с </w:t>
      </w:r>
      <w:hyperlink r:id="rId111" w:tgtFrame="_parent">
        <w:bookmarkStart w:id="167" w:name="SUB1003859935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Законом</w:t>
        </w:r>
      </w:hyperlink>
      <w:bookmarkEnd w:id="167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РК от 30.01.14 г. № 168-V (</w:t>
      </w:r>
      <w:hyperlink r:id="rId112" w:tgtFrame="_parent">
        <w:bookmarkStart w:id="168" w:name="SUB1003860188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24"/>
            <w:szCs w:val="24"/>
            <w:u w:val="single"/>
            <w:lang w:eastAsia="ru-RU"/>
          </w:rPr>
          <w:t>см. стар. ред.</w:t>
        </w:r>
      </w:hyperlink>
      <w:bookmarkEnd w:id="168"/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7. Язык в международной деятельности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Деятельность дипломатических представительств Республики Казахстан и представительств Республики Казахстан при международных организациях осуществляется на государственном языке с использованием, при необходимости, других языков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Двусторонние международные договоры Республики Казахстан с иностранными государствами заключаются на государственном языке Республики Казахстан и иных языках по согласию сторон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Двусторонние международные договоры Республики Казахстан с международными организациями и многосторонние международные договоры Республики Казахстан заключаются на языках, определенных по согласию участвующих в переговорах сторон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Официальные приемы и другие мероприятия с представителями других государств в Республике Казахстан проводятся на государственном языке с переводом на другие языки.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400"/>
        <w:jc w:val="both"/>
        <w:textAlignment w:val="baseline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pacing w:before="0" w:after="0"/>
              <w:ind w:firstLine="40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000000"/>
                <w:sz w:val="24"/>
                <w:szCs w:val="24"/>
                <w:lang w:eastAsia="ru-RU"/>
              </w:rPr>
              <w:t>Президент</w:t>
            </w:r>
          </w:p>
          <w:p>
            <w:pPr>
              <w:pStyle w:val="Normal"/>
              <w:spacing w:before="0" w:after="0"/>
              <w:ind w:firstLine="400"/>
              <w:jc w:val="both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и Казахстан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0"/>
              <w:ind w:firstLine="400"/>
              <w:jc w:val="right"/>
              <w:textAlignment w:val="baseline"/>
              <w:rPr>
                <w:rFonts w:ascii="inherit;Times New Roman" w:hAnsi="inherit;Times New Roman" w:eastAsia="Times New Roman" w:cs="inheri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000000"/>
                <w:sz w:val="24"/>
                <w:szCs w:val="24"/>
                <w:lang w:eastAsia="ru-RU"/>
              </w:rPr>
              <w:t>Н.НАЗАРБАЕВ</w:t>
            </w:r>
          </w:p>
        </w:tc>
      </w:tr>
    </w:tbl>
    <w:p>
      <w:pPr>
        <w:pStyle w:val="Normal"/>
        <w:shd w:fill="FFFFFF" w:val="clear"/>
        <w:spacing w:before="0" w:after="0"/>
        <w:ind w:firstLine="40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80"/>
        <w:jc w:val="left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character" w:styleId="S9">
    <w:name w:val="s9"/>
    <w:basedOn w:val="Style14"/>
    <w:qFormat/>
    <w:rPr/>
  </w:style>
  <w:style w:type="character" w:styleId="J21">
    <w:name w:val="j2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0">
    <w:name w:val="s0"/>
    <w:basedOn w:val="Style14"/>
    <w:qFormat/>
    <w:rPr/>
  </w:style>
  <w:style w:type="character" w:styleId="S00">
    <w:name w:val="s0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11">
    <w:name w:val="j1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J12">
    <w:name w:val="j1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J14">
    <w:name w:val="j1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0369438" TargetMode="External"/><Relationship Id="rId3" Type="http://schemas.openxmlformats.org/officeDocument/2006/relationships/hyperlink" Target="http://online.zakon.kz/Document/?link_id=1000200424" TargetMode="External"/><Relationship Id="rId4" Type="http://schemas.openxmlformats.org/officeDocument/2006/relationships/hyperlink" Target="http://online.zakon.kz/Document/?link_id=1000047468" TargetMode="External"/><Relationship Id="rId5" Type="http://schemas.openxmlformats.org/officeDocument/2006/relationships/hyperlink" Target="http://online.zakon.kz/Document/?link_id=1000200425" TargetMode="External"/><Relationship Id="rId6" Type="http://schemas.openxmlformats.org/officeDocument/2006/relationships/hyperlink" Target="http://online.zakon.kz/Document/?link_id=1000026059" TargetMode="External"/><Relationship Id="rId7" Type="http://schemas.openxmlformats.org/officeDocument/2006/relationships/hyperlink" Target="http://online.zakon.kz/Document/?link_id=1000014443" TargetMode="External"/><Relationship Id="rId8" Type="http://schemas.openxmlformats.org/officeDocument/2006/relationships/hyperlink" Target="http://online.zakon.kz/Document/?link_id=1000014448" TargetMode="External"/><Relationship Id="rId9" Type="http://schemas.openxmlformats.org/officeDocument/2006/relationships/hyperlink" Target="http://online.zakon.kz/Document/?link_id=1000290630" TargetMode="External"/><Relationship Id="rId10" Type="http://schemas.openxmlformats.org/officeDocument/2006/relationships/hyperlink" Target="http://online.zakon.kz/Document/?link_id=1000290629" TargetMode="External"/><Relationship Id="rId11" Type="http://schemas.openxmlformats.org/officeDocument/2006/relationships/hyperlink" Target="http://online.zakon.kz/Document/?link_id=1000290631" TargetMode="External"/><Relationship Id="rId12" Type="http://schemas.openxmlformats.org/officeDocument/2006/relationships/hyperlink" Target="http://online.zakon.kz/Document/?link_id=1000290632" TargetMode="External"/><Relationship Id="rId13" Type="http://schemas.openxmlformats.org/officeDocument/2006/relationships/hyperlink" Target="http://online.zakon.kz/Document/?link_id=1002760598" TargetMode="External"/><Relationship Id="rId14" Type="http://schemas.openxmlformats.org/officeDocument/2006/relationships/hyperlink" Target="http://online.zakon.kz/Document/?link_id=1003463079" TargetMode="External"/><Relationship Id="rId15" Type="http://schemas.openxmlformats.org/officeDocument/2006/relationships/hyperlink" Target="http://online.zakon.kz/Document/?link_id=1002111120" TargetMode="External"/><Relationship Id="rId16" Type="http://schemas.openxmlformats.org/officeDocument/2006/relationships/hyperlink" Target="http://online.zakon.kz/Document/?link_id=1000000012" TargetMode="External"/><Relationship Id="rId17" Type="http://schemas.openxmlformats.org/officeDocument/2006/relationships/hyperlink" Target="http://online.zakon.kz/Document/?link_id=1000002179" TargetMode="External"/><Relationship Id="rId18" Type="http://schemas.openxmlformats.org/officeDocument/2006/relationships/hyperlink" Target="http://online.zakon.kz/Document/?link_id=1000014445" TargetMode="External"/><Relationship Id="rId19" Type="http://schemas.openxmlformats.org/officeDocument/2006/relationships/hyperlink" Target="http://online.zakon.kz/Document/?link_id=1000659512" TargetMode="External"/><Relationship Id="rId20" Type="http://schemas.openxmlformats.org/officeDocument/2006/relationships/hyperlink" Target="http://online.zakon.kz/Document/?link_id=1000659515" TargetMode="External"/><Relationship Id="rId21" Type="http://schemas.openxmlformats.org/officeDocument/2006/relationships/hyperlink" Target="http://online.zakon.kz/Document/?link_id=1000485314" TargetMode="External"/><Relationship Id="rId22" Type="http://schemas.openxmlformats.org/officeDocument/2006/relationships/hyperlink" Target="http://online.zakon.kz/Document/?link_id=1000485518" TargetMode="External"/><Relationship Id="rId23" Type="http://schemas.openxmlformats.org/officeDocument/2006/relationships/hyperlink" Target="http://online.zakon.kz/Document/?link_id=1001909210" TargetMode="External"/><Relationship Id="rId24" Type="http://schemas.openxmlformats.org/officeDocument/2006/relationships/hyperlink" Target="http://online.zakon.kz/Document/?link_id=1000069579" TargetMode="External"/><Relationship Id="rId25" Type="http://schemas.openxmlformats.org/officeDocument/2006/relationships/hyperlink" Target="http://online.zakon.kz/Document/?link_id=1000485316" TargetMode="External"/><Relationship Id="rId26" Type="http://schemas.openxmlformats.org/officeDocument/2006/relationships/hyperlink" Target="http://online.zakon.kz/Document/?link_id=1000000390" TargetMode="External"/><Relationship Id="rId27" Type="http://schemas.openxmlformats.org/officeDocument/2006/relationships/hyperlink" Target="http://online.zakon.kz/Document/?link_id=1000200427" TargetMode="External"/><Relationship Id="rId28" Type="http://schemas.openxmlformats.org/officeDocument/2006/relationships/hyperlink" Target="http://online.zakon.kz/Document/?link_id=1000485518" TargetMode="External"/><Relationship Id="rId29" Type="http://schemas.openxmlformats.org/officeDocument/2006/relationships/hyperlink" Target="http://online.zakon.kz/Document/?link_id=1002166579" TargetMode="External"/><Relationship Id="rId30" Type="http://schemas.openxmlformats.org/officeDocument/2006/relationships/hyperlink" Target="http://online.zakon.kz/Document/?link_id=1000665310" TargetMode="External"/><Relationship Id="rId31" Type="http://schemas.openxmlformats.org/officeDocument/2006/relationships/hyperlink" Target="http://online.zakon.kz/Document/?link_id=1000659491" TargetMode="External"/><Relationship Id="rId32" Type="http://schemas.openxmlformats.org/officeDocument/2006/relationships/hyperlink" Target="http://online.zakon.kz/Document/?link_id=1000665310" TargetMode="External"/><Relationship Id="rId33" Type="http://schemas.openxmlformats.org/officeDocument/2006/relationships/hyperlink" Target="http://online.zakon.kz/Document/?link_id=1000659491" TargetMode="External"/><Relationship Id="rId34" Type="http://schemas.openxmlformats.org/officeDocument/2006/relationships/hyperlink" Target="http://online.zakon.kz/Document/?link_id=1000665310" TargetMode="External"/><Relationship Id="rId35" Type="http://schemas.openxmlformats.org/officeDocument/2006/relationships/hyperlink" Target="http://online.zakon.kz/Document/?link_id=1000665311" TargetMode="External"/><Relationship Id="rId36" Type="http://schemas.openxmlformats.org/officeDocument/2006/relationships/hyperlink" Target="http://online.zakon.kz/Document/?link_id=1002266537" TargetMode="External"/><Relationship Id="rId37" Type="http://schemas.openxmlformats.org/officeDocument/2006/relationships/hyperlink" Target="http://online.zakon.kz/Document/?link_id=1002266374" TargetMode="External"/><Relationship Id="rId38" Type="http://schemas.openxmlformats.org/officeDocument/2006/relationships/hyperlink" Target="http://online.zakon.kz/Document/?link_id=1002335264" TargetMode="External"/><Relationship Id="rId39" Type="http://schemas.openxmlformats.org/officeDocument/2006/relationships/hyperlink" Target="http://online.zakon.kz/Document/?link_id=1000000426" TargetMode="External"/><Relationship Id="rId40" Type="http://schemas.openxmlformats.org/officeDocument/2006/relationships/hyperlink" Target="http://online.zakon.kz/Document/?link_id=1003463097" TargetMode="External"/><Relationship Id="rId41" Type="http://schemas.openxmlformats.org/officeDocument/2006/relationships/hyperlink" Target="http://online.zakon.kz/Document/?link_id=1003463077" TargetMode="External"/><Relationship Id="rId42" Type="http://schemas.openxmlformats.org/officeDocument/2006/relationships/hyperlink" Target="http://online.zakon.kz/Document/?link_id=1000135518" TargetMode="External"/><Relationship Id="rId43" Type="http://schemas.openxmlformats.org/officeDocument/2006/relationships/hyperlink" Target="http://online.zakon.kz/Document/?link_id=1000135519" TargetMode="External"/><Relationship Id="rId44" Type="http://schemas.openxmlformats.org/officeDocument/2006/relationships/hyperlink" Target="http://online.zakon.kz/Document/?link_id=1000029751" TargetMode="External"/><Relationship Id="rId45" Type="http://schemas.openxmlformats.org/officeDocument/2006/relationships/hyperlink" Target="http://online.zakon.kz/Document/?link_id=1003484261" TargetMode="External"/><Relationship Id="rId46" Type="http://schemas.openxmlformats.org/officeDocument/2006/relationships/hyperlink" Target="http://online.zakon.kz/Document/?link_id=1002150045" TargetMode="External"/><Relationship Id="rId47" Type="http://schemas.openxmlformats.org/officeDocument/2006/relationships/hyperlink" Target="http://online.zakon.kz/Document/?link_id=1000069691" TargetMode="External"/><Relationship Id="rId48" Type="http://schemas.openxmlformats.org/officeDocument/2006/relationships/hyperlink" Target="http://online.zakon.kz/Document/?link_id=1001176798" TargetMode="External"/><Relationship Id="rId49" Type="http://schemas.openxmlformats.org/officeDocument/2006/relationships/hyperlink" Target="http://online.zakon.kz/Document/?link_id=1002162997" TargetMode="External"/><Relationship Id="rId50" Type="http://schemas.openxmlformats.org/officeDocument/2006/relationships/hyperlink" Target="http://online.zakon.kz/Document/?link_id=1002166579" TargetMode="External"/><Relationship Id="rId51" Type="http://schemas.openxmlformats.org/officeDocument/2006/relationships/hyperlink" Target="http://online.zakon.kz/Document/?link_id=1000914807" TargetMode="External"/><Relationship Id="rId52" Type="http://schemas.openxmlformats.org/officeDocument/2006/relationships/hyperlink" Target="http://online.zakon.kz/Document/?link_id=1000913755" TargetMode="External"/><Relationship Id="rId53" Type="http://schemas.openxmlformats.org/officeDocument/2006/relationships/hyperlink" Target="http://online.zakon.kz/Document/?link_id=1000914823" TargetMode="External"/><Relationship Id="rId54" Type="http://schemas.openxmlformats.org/officeDocument/2006/relationships/hyperlink" Target="http://online.zakon.kz/Document/?link_id=1000290633" TargetMode="External"/><Relationship Id="rId55" Type="http://schemas.openxmlformats.org/officeDocument/2006/relationships/hyperlink" Target="http://online.zakon.kz/Document/?link_id=1000290634" TargetMode="External"/><Relationship Id="rId56" Type="http://schemas.openxmlformats.org/officeDocument/2006/relationships/hyperlink" Target="http://online.zakon.kz/Document/?link_id=1003463100" TargetMode="External"/><Relationship Id="rId57" Type="http://schemas.openxmlformats.org/officeDocument/2006/relationships/hyperlink" Target="http://online.zakon.kz/Document/?link_id=1003463075" TargetMode="External"/><Relationship Id="rId58" Type="http://schemas.openxmlformats.org/officeDocument/2006/relationships/hyperlink" Target="http://online.zakon.kz/Document/?link_id=1003588954" TargetMode="External"/><Relationship Id="rId59" Type="http://schemas.openxmlformats.org/officeDocument/2006/relationships/hyperlink" Target="http://online.zakon.kz/Document/?link_id=1003588948" TargetMode="External"/><Relationship Id="rId60" Type="http://schemas.openxmlformats.org/officeDocument/2006/relationships/hyperlink" Target="http://online.zakon.kz/Document/?link_id=1000200428" TargetMode="External"/><Relationship Id="rId61" Type="http://schemas.openxmlformats.org/officeDocument/2006/relationships/hyperlink" Target="http://online.zakon.kz/Document/?link_id=1000659516" TargetMode="External"/><Relationship Id="rId62" Type="http://schemas.openxmlformats.org/officeDocument/2006/relationships/hyperlink" Target="http://online.zakon.kz/Document/?link_id=1000659518" TargetMode="External"/><Relationship Id="rId63" Type="http://schemas.openxmlformats.org/officeDocument/2006/relationships/hyperlink" Target="http://online.zakon.kz/Document/?link_id=1003463109" TargetMode="External"/><Relationship Id="rId64" Type="http://schemas.openxmlformats.org/officeDocument/2006/relationships/hyperlink" Target="http://online.zakon.kz/Document/?link_id=1003463108" TargetMode="External"/><Relationship Id="rId65" Type="http://schemas.openxmlformats.org/officeDocument/2006/relationships/hyperlink" Target="http://online.zakon.kz/Document/?link_id=1000070606" TargetMode="External"/><Relationship Id="rId66" Type="http://schemas.openxmlformats.org/officeDocument/2006/relationships/hyperlink" Target="http://online.zakon.kz/Document/?link_id=1003463124" TargetMode="External"/><Relationship Id="rId67" Type="http://schemas.openxmlformats.org/officeDocument/2006/relationships/hyperlink" Target="http://online.zakon.kz/Document/?link_id=1003475899" TargetMode="External"/><Relationship Id="rId68" Type="http://schemas.openxmlformats.org/officeDocument/2006/relationships/hyperlink" Target="http://online.zakon.kz/Document/?link_id=1000000012" TargetMode="External"/><Relationship Id="rId69" Type="http://schemas.openxmlformats.org/officeDocument/2006/relationships/hyperlink" Target="http://online.zakon.kz/Document/?link_id=1000290635" TargetMode="External"/><Relationship Id="rId70" Type="http://schemas.openxmlformats.org/officeDocument/2006/relationships/hyperlink" Target="http://online.zakon.kz/Document/?link_id=1000290636" TargetMode="External"/><Relationship Id="rId71" Type="http://schemas.openxmlformats.org/officeDocument/2006/relationships/hyperlink" Target="http://online.zakon.kz/Document/?link_id=1003463145" TargetMode="External"/><Relationship Id="rId72" Type="http://schemas.openxmlformats.org/officeDocument/2006/relationships/hyperlink" Target="http://online.zakon.kz/Document/?link_id=1003463146" TargetMode="External"/><Relationship Id="rId73" Type="http://schemas.openxmlformats.org/officeDocument/2006/relationships/hyperlink" Target="http://online.zakon.kz/Document/?link_id=1002781472" TargetMode="External"/><Relationship Id="rId74" Type="http://schemas.openxmlformats.org/officeDocument/2006/relationships/hyperlink" Target="http://online.zakon.kz/Document/?link_id=1003588955" TargetMode="External"/><Relationship Id="rId75" Type="http://schemas.openxmlformats.org/officeDocument/2006/relationships/hyperlink" Target="http://online.zakon.kz/Document/?link_id=1003588956" TargetMode="External"/><Relationship Id="rId76" Type="http://schemas.openxmlformats.org/officeDocument/2006/relationships/hyperlink" Target="http://online.zakon.kz/Document/?link_id=1001790627" TargetMode="External"/><Relationship Id="rId77" Type="http://schemas.openxmlformats.org/officeDocument/2006/relationships/hyperlink" Target="http://online.zakon.kz/Document/?link_id=1002543851" TargetMode="External"/><Relationship Id="rId78" Type="http://schemas.openxmlformats.org/officeDocument/2006/relationships/hyperlink" Target="http://online.zakon.kz/Document/?link_id=1002543852" TargetMode="External"/><Relationship Id="rId79" Type="http://schemas.openxmlformats.org/officeDocument/2006/relationships/hyperlink" Target="http://online.zakon.kz/Document/?link_id=1003487584" TargetMode="External"/><Relationship Id="rId80" Type="http://schemas.openxmlformats.org/officeDocument/2006/relationships/hyperlink" Target="http://online.zakon.kz/Document/?link_id=1003487573" TargetMode="External"/><Relationship Id="rId81" Type="http://schemas.openxmlformats.org/officeDocument/2006/relationships/hyperlink" Target="http://online.zakon.kz/Document/?link_id=1001770812" TargetMode="External"/><Relationship Id="rId82" Type="http://schemas.openxmlformats.org/officeDocument/2006/relationships/hyperlink" Target="http://online.zakon.kz/Document/?link_id=1002101099" TargetMode="External"/><Relationship Id="rId83" Type="http://schemas.openxmlformats.org/officeDocument/2006/relationships/hyperlink" Target="http://online.zakon.kz/Document/?link_id=1001977153" TargetMode="External"/><Relationship Id="rId84" Type="http://schemas.openxmlformats.org/officeDocument/2006/relationships/hyperlink" Target="http://online.zakon.kz/Document/?link_id=1000290637" TargetMode="External"/><Relationship Id="rId85" Type="http://schemas.openxmlformats.org/officeDocument/2006/relationships/hyperlink" Target="http://online.zakon.kz/Document/?link_id=1003477692" TargetMode="External"/><Relationship Id="rId86" Type="http://schemas.openxmlformats.org/officeDocument/2006/relationships/hyperlink" Target="http://online.zakon.kz/Document/?link_id=1003477693" TargetMode="External"/><Relationship Id="rId87" Type="http://schemas.openxmlformats.org/officeDocument/2006/relationships/hyperlink" Target="http://online.zakon.kz/Document/?link_id=1000063083" TargetMode="External"/><Relationship Id="rId88" Type="http://schemas.openxmlformats.org/officeDocument/2006/relationships/hyperlink" Target="http://online.zakon.kz/Document/?link_id=1003475899" TargetMode="External"/><Relationship Id="rId89" Type="http://schemas.openxmlformats.org/officeDocument/2006/relationships/hyperlink" Target="http://online.zakon.kz/Document/?link_id=1003475899" TargetMode="External"/><Relationship Id="rId90" Type="http://schemas.openxmlformats.org/officeDocument/2006/relationships/hyperlink" Target="http://online.zakon.kz/Document/?link_id=1000290638" TargetMode="External"/><Relationship Id="rId91" Type="http://schemas.openxmlformats.org/officeDocument/2006/relationships/hyperlink" Target="http://online.zakon.kz/Document/?link_id=1003463181" TargetMode="External"/><Relationship Id="rId92" Type="http://schemas.openxmlformats.org/officeDocument/2006/relationships/hyperlink" Target="http://online.zakon.kz/Document/?link_id=1003463180" TargetMode="External"/><Relationship Id="rId93" Type="http://schemas.openxmlformats.org/officeDocument/2006/relationships/hyperlink" Target="http://online.zakon.kz/Document/?link_id=1003588957" TargetMode="External"/><Relationship Id="rId94" Type="http://schemas.openxmlformats.org/officeDocument/2006/relationships/hyperlink" Target="http://online.zakon.kz/Document/?link_id=1003588958" TargetMode="External"/><Relationship Id="rId95" Type="http://schemas.openxmlformats.org/officeDocument/2006/relationships/hyperlink" Target="http://online.zakon.kz/Document/?link_id=1000057347" TargetMode="External"/><Relationship Id="rId96" Type="http://schemas.openxmlformats.org/officeDocument/2006/relationships/hyperlink" Target="http://online.zakon.kz/Document/?link_id=1001773785" TargetMode="External"/><Relationship Id="rId97" Type="http://schemas.openxmlformats.org/officeDocument/2006/relationships/hyperlink" Target="http://online.zakon.kz/Document/?link_id=1002101102" TargetMode="External"/><Relationship Id="rId98" Type="http://schemas.openxmlformats.org/officeDocument/2006/relationships/hyperlink" Target="http://online.zakon.kz/Document/?link_id=1001977153" TargetMode="External"/><Relationship Id="rId99" Type="http://schemas.openxmlformats.org/officeDocument/2006/relationships/hyperlink" Target="http://online.zakon.kz/Document/?link_id=1000290639" TargetMode="External"/><Relationship Id="rId100" Type="http://schemas.openxmlformats.org/officeDocument/2006/relationships/hyperlink" Target="http://online.zakon.kz/Document/?link_id=1003463186" TargetMode="External"/><Relationship Id="rId101" Type="http://schemas.openxmlformats.org/officeDocument/2006/relationships/hyperlink" Target="http://online.zakon.kz/Document/?link_id=1003463188" TargetMode="External"/><Relationship Id="rId102" Type="http://schemas.openxmlformats.org/officeDocument/2006/relationships/hyperlink" Target="http://online.zakon.kz/Document/?link_id=1003588959" TargetMode="External"/><Relationship Id="rId103" Type="http://schemas.openxmlformats.org/officeDocument/2006/relationships/hyperlink" Target="http://online.zakon.kz/Document/?link_id=1003588960" TargetMode="External"/><Relationship Id="rId104" Type="http://schemas.openxmlformats.org/officeDocument/2006/relationships/hyperlink" Target="http://online.zakon.kz/Document/?link_id=1002101105" TargetMode="External"/><Relationship Id="rId105" Type="http://schemas.openxmlformats.org/officeDocument/2006/relationships/hyperlink" Target="http://online.zakon.kz/Document/?link_id=1001977153" TargetMode="External"/><Relationship Id="rId106" Type="http://schemas.openxmlformats.org/officeDocument/2006/relationships/hyperlink" Target="http://online.zakon.kz/Document/?link_id=1001790664" TargetMode="External"/><Relationship Id="rId107" Type="http://schemas.openxmlformats.org/officeDocument/2006/relationships/hyperlink" Target="http://online.zakon.kz/Document/?link_id=1001770812" TargetMode="External"/><Relationship Id="rId108" Type="http://schemas.openxmlformats.org/officeDocument/2006/relationships/hyperlink" Target="http://online.zakon.kz/Document/?link_id=1003463189" TargetMode="External"/><Relationship Id="rId109" Type="http://schemas.openxmlformats.org/officeDocument/2006/relationships/hyperlink" Target="http://online.zakon.kz/Document/?link_id=1000290640" TargetMode="External"/><Relationship Id="rId110" Type="http://schemas.openxmlformats.org/officeDocument/2006/relationships/hyperlink" Target="http://online.zakon.kz/Document/?link_id=1000290641" TargetMode="External"/><Relationship Id="rId111" Type="http://schemas.openxmlformats.org/officeDocument/2006/relationships/hyperlink" Target="http://online.zakon.kz/Document/?link_id=1003859935" TargetMode="External"/><Relationship Id="rId112" Type="http://schemas.openxmlformats.org/officeDocument/2006/relationships/hyperlink" Target="http://online.zakon.kz/Document/?link_id=1003860188" TargetMode="Externa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3:45:00Z</dcterms:created>
  <dc:creator>Ерлан</dc:creator>
  <dc:description/>
  <dc:language>en-US</dc:language>
  <cp:lastModifiedBy>Ерлан</cp:lastModifiedBy>
  <cp:lastPrinted>2014-09-28T19:51:00Z</cp:lastPrinted>
  <dcterms:modified xsi:type="dcterms:W3CDTF">2014-09-28T13:51:00Z</dcterms:modified>
  <cp:revision>1</cp:revision>
  <dc:subject/>
  <dc:title/>
</cp:coreProperties>
</file>